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850932720"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881563972"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74950802"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575144949"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092009957"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821958275"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680894244"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299216253"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764812687"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292922356"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377242305"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717845800"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2013393905"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382371048"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825082129"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48876506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492399536"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30862051"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821560102"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661448210"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888454062"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2046316743"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590240210"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261053250"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431580696"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463407198"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459690718"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434029474"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046650582"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813732008"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445176592"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727739302"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729165186"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4714263"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863719209"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751492122"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470086220"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