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481747960"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378996058"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396283349"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096513145"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519894819"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699743788"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281718966"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012118302"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384779758"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393386869"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864177487"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70381453"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374611007"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127897334"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811011683"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47771223"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21477153"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054225791"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529339543"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976411830"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060124130"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2019067953"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421317899"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434781207"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60261714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915834867"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967502891"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280558649"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780200557"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538837179"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21257707"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139175698"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128735842"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215518719"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41098274"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24385368"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746930575"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844455197"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455495381"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095309222"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497897371"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882084538"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2103990571"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49557911"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992050539"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542837808"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931009714"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362824642"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561249053"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667728830"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467464577"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508790980"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692345854"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724865076"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841611177"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145256650"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726816368"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770987275"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284655307"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495177242"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645375499"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475408444"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334832258"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412716281"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219588226"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205805163"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747385159"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907717559"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398748522"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385841636"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032190700"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711722724"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420488230"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82371157"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618995716"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817101481"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409693006"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338816682"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682773614"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453525991"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242052554"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2087245749"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360160871"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562348952"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63183967"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867056232"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986672172"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493378989"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187597665"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246414439"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344104532"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648121894"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259155483"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443072092"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2121796372"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023722075"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544797368"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39648301"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395467026"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745558437"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72427425"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976297920"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765348667"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490701622"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